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FICHE DE RECUEIL DE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eastAsia="Arial" w:cs="Arial" w:ascii="Arial" w:hAnsi="Arial"/>
          <w:b/>
          <w:color w:val="0070C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ANS LE CADRE DE LA DELIVRANC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LA CARTE PROFESSIONNELLE POUR CERTAINES ACTIVITES IMMOBILIE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LA CARTE PERMETTANT L’EXERCICE D’UNE ACTIVITE COMMERCIALE AMBUL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soussigné Nom :……………………………..………Prénom :……..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ident de la CCI départementale ou locale de :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rise CCI France à utiliser ma signature exclusivement pour ma circonscription pour 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gner les courriers liés au traitement dans le Back-Office de CFEnet des cartes de commerçants ambulants et d’agent immobilier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la fabrication des cartes professionnelles relatives aux activités ambulantes et immobiliè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 : 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ignature originale doit être établie avec un </w:t>
      </w:r>
      <w:r>
        <w:rPr>
          <w:rFonts w:cs="Arial" w:ascii="Arial" w:hAnsi="Arial"/>
          <w:b/>
          <w:sz w:val="20"/>
          <w:szCs w:val="20"/>
        </w:rPr>
        <w:t>stylo noir pas trop fin</w:t>
      </w:r>
      <w:r>
        <w:rPr>
          <w:rFonts w:cs="Arial" w:ascii="Arial" w:hAnsi="Arial"/>
          <w:sz w:val="20"/>
          <w:szCs w:val="20"/>
        </w:rPr>
        <w:t xml:space="preserve">. Merci de ne pas </w:t>
      </w:r>
      <w:r>
        <w:rPr>
          <w:rFonts w:cs="Arial" w:ascii="Arial" w:hAnsi="Arial"/>
          <w:b/>
          <w:bCs/>
          <w:sz w:val="20"/>
          <w:szCs w:val="20"/>
        </w:rPr>
        <w:t>écrire hors du cadre</w:t>
      </w:r>
      <w:r>
        <w:rPr>
          <w:rFonts w:cs="Arial" w:ascii="Arial" w:hAnsi="Arial"/>
          <w:sz w:val="20"/>
          <w:szCs w:val="20"/>
        </w:rPr>
        <w:t xml:space="preserve"> ci-dessous et ce afin de pouvoir réduire techniquement la signature pour permettre son insertion dans un cadre de </w:t>
      </w:r>
      <w:r>
        <w:rPr>
          <w:rFonts w:cs="Arial" w:ascii="Arial" w:hAnsi="Arial"/>
          <w:b/>
          <w:sz w:val="20"/>
          <w:szCs w:val="20"/>
        </w:rPr>
        <w:t>28 X 9 mm</w:t>
      </w:r>
      <w:r>
        <w:rPr>
          <w:rFonts w:cs="Arial" w:ascii="Arial" w:hAnsi="Arial"/>
          <w:sz w:val="20"/>
          <w:szCs w:val="20"/>
        </w:rPr>
        <w:t xml:space="preserve"> sur la carte professionnel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i de signer dans ce cadre, au centre et en veillant à ne pas toucher ce dernier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5560</wp:posOffset>
            </wp:positionV>
            <wp:extent cx="4313555" cy="263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signature recueillie ne l’est que pour les besoins exclusifs du marché de fabrication de la « carte permettant l’exercice d’une activité ambulante » et des cartes professionnelles pour certaines activités immobiliè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Elle est destinée à être apposée sur les supports fabriqués par un prestataire pour le compte des Chambres de Commerce et d’Industr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cument à renvoyer en recommandé avec accusé de réception à 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33C0B"/>
        </w:rPr>
      </w:pPr>
      <w:r>
        <w:rPr>
          <w:rFonts w:cs="Arial" w:ascii="Arial" w:hAnsi="Arial"/>
          <w:b/>
          <w:color w:val="833C0B"/>
          <w:sz w:val="28"/>
          <w:szCs w:val="28"/>
        </w:rPr>
        <w:t>XXX</w:t>
      </w:r>
    </w:p>
    <w:p>
      <w:pPr>
        <w:pStyle w:val="Normal"/>
        <w:jc w:val="center"/>
        <w:rPr>
          <w:rFonts w:ascii="Arial" w:hAnsi="Arial" w:cs="Arial"/>
          <w:b/>
          <w:b/>
          <w:color w:val="833C0B"/>
        </w:rPr>
      </w:pPr>
      <w:r>
        <w:rPr>
          <w:rFonts w:cs="Arial" w:ascii="Arial" w:hAnsi="Arial"/>
          <w:b/>
          <w:color w:val="833C0B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1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1"/>
          <w:highlight w:val="yellow"/>
          <w:lang w:eastAsia="en-US"/>
        </w:rPr>
        <w:t>Avec copie numérisée à télécharger à l’adresse XXX en sélectionnant PUF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CI France Direction des Opér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n°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13:02Z</dcterms:created>
  <dc:creator>Nicolas Gandon</dc:creator>
  <dc:description/>
  <dc:language>en-US</dc:language>
  <cp:lastModifiedBy>Nicolas Gandon</cp:lastModifiedBy>
  <dcterms:modified xsi:type="dcterms:W3CDTF">2026-01-26T08:13:04Z</dcterms:modified>
  <cp:revision>2</cp:revision>
  <dc:subject/>
  <dc:title>Courriers JFB aux Pdts C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>Equipe</vt:lpwstr>
  </property>
</Properties>
</file>